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503231338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665913737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